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  <w:t>Výkaz objemů a materiálu</w:t>
      </w:r>
    </w:p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Oprava střech objektu domova mládeže a budovy školy</w:t>
      </w:r>
    </w:p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  <w:t>OU a PrŠ Brno, Lomená 44</w:t>
      </w:r>
    </w:p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  <w:t>Pozn: střechy na pravém křídle domova mládeže a na pravém křídle budovy školy již byly opraveny v nedávné době. Předmětem opravy  je střecha levého křídla a spojovacího krčku objektu domova mládeže a střecha levého křídla a spojovacího krčku budovy školy.</w:t>
      </w:r>
    </w:p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demontáž původního hromosvodu na střechách: (40 + 6x8)x2 + (30 + 2x12)x2 ........284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oplechování atiky - pozink. plech r.š. 500 mm: 26,8 +52+28+88.............194,8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oplechování atiky - pozink.plech r.š. 330 mm:  7 + 8 + 12 + 12.....................39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oplechování střechy u atiky-poz. pl. r.š. 330 mm: 38+52+56+110..............256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původních podokapních žlabů - poz. pl. r.š. 330: 70+30+67+23 + 12.........202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původního lemování komínů - pozink. pl. r.š. 500 mm .................................12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původního lemování prostupů střechou - poz. pl. r.š. 500 mm dl.0,5 m .........18 ks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stř. krytiny - hliníkový trapézový plech: 559,5 + 311,6 + 557 + 269.........1697 m2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původní plechové krytiny hladké - poz.pl. tl.0,6 mm ..................................109 m2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původních dřevěných střešních latí 80/60 mm: (39,4 x 19) x 2..................1498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původních dřevěných střešních latí  160/50 mm: 469 + 306 m´..................775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dřevěného bednění střechy - desky tl. cca 32 mm .......................................109 m2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pojistné hydroizolace - asfaltová lepenka ....................................................109 m2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vyčištění prostoru střechy - od zbytků cihelného zdiva atd: .............................................4 m3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čištění povrchu dřevěných prvků krovu: 280 + 142 + 280 + 162 ................................864 m2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chranný nátěr vaznic, sloupků a krokví proti hnilobě, plísni a dřevokazným houbám</w:t>
      </w:r>
    </w:p>
    <w:p>
      <w:pPr>
        <w:pStyle w:val="Normal"/>
        <w:shd w:fill="FFFFFF" w:val="clear"/>
        <w:spacing w:lineRule="atLeast" w:line="160"/>
        <w:rPr/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280 + 142 + 280 + 162 ...............................................................864 m2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původní tepelné izol. - min. rohože tl. 120 mm: 233+145+233+182..........793 m2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 xml:space="preserve">- zesílení krokví příložkami: 2 x 50 /120 mm + prošroubování - M 10: 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( včetně ochranného nátěru) 924 + 467 + 924 + 546 ...................................................2861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tepelně izolační minerální rohože tl. 120 mm: ............................................................793 m2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/>
      </w:pPr>
      <w:r>
        <w:rPr>
          <w:color w:val="000000"/>
        </w:rPr>
        <w:t>- dřevěné latě 80/60 mm á 750 mm, včetně ochranného nátěru....................................1498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dřevěné latě 120/60 mm á 750 mm, včetně ochranného nátěru ..................................810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 xml:space="preserve">- hliníková trapézová střešní krytina tl. 0,6 mm: T-45/180: 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>559,5 + 311,6 + 557 + 227 + 42 ...... ...............1697 m2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nové podbití - dřevěné desky tl. 32 mm včetně ochranného nátěru: ............................109 m2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nová pojistná hydroizolace - pro plechové krytiny hladké: ..........................................109 m2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nová střešní krytina - plechová hladká - hliníkový plech tl. 0,6 mm ............................109 m2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hřebenáč pro hliníkové trapézové krytiny: ....................................................................60,2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plechování atiky - pozink. pl. tl. 0,6 mm, r.š. 500 mm: 26,8+52+28+88...................194,8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plechování atiky - pozink. plech tl. 0,6 mm r.š. 330 mm ............................................39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plechování střechy u atiky - hliník. plech tl. 0,6 mm r.š. 330 mm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38 + 52 + 56 + 110 ...........................................................256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plechování lemování prostupů odvětrání kanalizace: hliníkový plech tl. 0,6 mm: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r.š. 500 mm, dl. 500 mm 5 + 2 + 5 + 6 .....................18 ks 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 xml:space="preserve">- podokapní žlab půlkruhový - pozink. plech tl. 0,6 mm r.š. 330 mm 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(včetně háků, čel, žlabových kotlíků atd.) 70 + 30 + 67 + 23 + 12................................202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dstranění původního odvětrání kanalizace - plastové větrací potrubí DN 100..............36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nové odvětrání kanalizace - plastové potrubí DN 100 včetně větracích hlavic ..............36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oprava upevnění ocelového nosníku antény na střeše .....................................................1 ks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 zpětná montáž hromosvodů ............................................................................................284 m´</w:t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60"/>
        <w:rPr>
          <w:vanish/>
          <w:szCs w:val="2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vypracoval: ing. Zbořil 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824" w:hanging="284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00"/>
      <w:sz w:val="36"/>
      <w:szCs w:val="47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66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jc w:val="right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sz w:val="24"/>
    </w:rPr>
  </w:style>
  <w:style w:type="character" w:styleId="ZkladntextodsazenChar">
    <w:name w:val="Základní text odsazený Char"/>
    <w:qFormat/>
    <w:rPr>
      <w:rFonts w:ascii="MS Sans Serif;Arial" w:hAnsi="MS Sans Serif;Arial" w:cs="MS Sans Serif;Arial"/>
      <w:lang w:val="en-US"/>
    </w:rPr>
  </w:style>
  <w:style w:type="character" w:styleId="ZkladntextChar">
    <w:name w:val="Základní text Char"/>
    <w:qFormat/>
    <w:rPr>
      <w:rFonts w:ascii="Arial" w:hAnsi="Arial" w:cs="Arial"/>
      <w:b/>
      <w:sz w:val="22"/>
    </w:rPr>
  </w:style>
  <w:style w:type="character" w:styleId="NzevChar">
    <w:name w:val="Název Char"/>
    <w:qFormat/>
    <w:rPr>
      <w:b/>
      <w:bCs/>
      <w:sz w:val="32"/>
      <w:szCs w:val="32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Nadpis4Char">
    <w:name w:val="Nadpis 4 Char"/>
    <w:qFormat/>
    <w:rPr>
      <w:b/>
      <w:color w:val="FFFF00"/>
      <w:sz w:val="36"/>
      <w:szCs w:val="47"/>
    </w:rPr>
  </w:style>
  <w:style w:type="character" w:styleId="Nadpis5Char">
    <w:name w:val="Nadpis 5 Char"/>
    <w:qFormat/>
    <w:rPr>
      <w:b/>
      <w:bCs/>
      <w:sz w:val="24"/>
      <w:szCs w:val="24"/>
    </w:rPr>
  </w:style>
  <w:style w:type="character" w:styleId="Nadpis6Char">
    <w:name w:val="Nadpis 6 Char"/>
    <w:qFormat/>
    <w:rPr>
      <w:i/>
      <w:iCs/>
      <w:sz w:val="24"/>
      <w:szCs w:val="24"/>
    </w:rPr>
  </w:style>
  <w:style w:type="character" w:styleId="Nadpis7Char">
    <w:name w:val="Nadpis 7 Char"/>
    <w:qFormat/>
    <w:rPr>
      <w:b/>
      <w:color w:val="FF6600"/>
      <w:sz w:val="27"/>
      <w:szCs w:val="27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3Char">
    <w:name w:val="Základní text 3 Char"/>
    <w:qFormat/>
    <w:rPr>
      <w:sz w:val="24"/>
    </w:rPr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PodtitulChar">
    <w:name w:val="Podtitul Char"/>
    <w:qFormat/>
    <w:rPr>
      <w:i/>
      <w:i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Longtext1">
    <w:name w:val="long_text1"/>
    <w:qFormat/>
    <w:rPr>
      <w:sz w:val="20"/>
      <w:szCs w:val="20"/>
    </w:rPr>
  </w:style>
  <w:style w:type="character" w:styleId="Infodata">
    <w:name w:val="info-data"/>
    <w:qFormat/>
    <w:rPr/>
  </w:style>
  <w:style w:type="character" w:styleId="Nadpis8Char">
    <w:name w:val="Nadpis 8 Char"/>
    <w:qFormat/>
    <w:rPr>
      <w:rFonts w:ascii="Arial" w:hAnsi="Arial" w:cs="Arial"/>
      <w:sz w:val="24"/>
    </w:rPr>
  </w:style>
  <w:style w:type="character" w:styleId="Nadpis9Char">
    <w:name w:val="Nadpis 9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sodrkami2">
    <w:name w:val="Seznam s odrážkami 2"/>
    <w:basedOn w:val="Normal"/>
    <w:qFormat/>
    <w:pPr>
      <w:ind w:left="643" w:hanging="360"/>
      <w:jc w:val="both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mezer">
    <w:name w:val="Bez mezer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intext">
    <w:name w:val="Bižný text"/>
    <w:basedOn w:val="Normal"/>
    <w:qFormat/>
    <w:pPr>
      <w:widowControl w:val="false"/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val="en-US"/>
    </w:rPr>
  </w:style>
  <w:style w:type="paragraph" w:styleId="Zhlavakce">
    <w:name w:val="Záhlaví-akce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i/>
      <w:sz w:val="20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ntext">
    <w:name w:val="Běžný text"/>
    <w:basedOn w:val="Normal"/>
    <w:qFormat/>
    <w:pPr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lustr">
    <w:name w:val="ilustr"/>
    <w:basedOn w:val="Normal"/>
    <w:qFormat/>
    <w:pPr>
      <w:jc w:val="center"/>
    </w:pPr>
    <w:rPr>
      <w:sz w:val="17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  <w:lang w:val="en-US"/>
    </w:rPr>
  </w:style>
  <w:style w:type="paragraph" w:styleId="Technickdaje">
    <w:name w:val="Technické údaj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284" w:leader="none"/>
      </w:tabs>
    </w:pPr>
    <w:rPr>
      <w:szCs w:val="20"/>
    </w:rPr>
  </w:style>
  <w:style w:type="paragraph" w:styleId="Nzevzbo">
    <w:name w:val="Název zboží"/>
    <w:basedOn w:val="Normal"/>
    <w:qFormat/>
    <w:pPr>
      <w:keepNext w:val="true"/>
      <w:keepLines/>
      <w:numPr>
        <w:ilvl w:val="0"/>
        <w:numId w:val="3"/>
      </w:numPr>
      <w:shd w:fill="E5E5E5" w:val="clear"/>
      <w:tabs>
        <w:tab w:val="clear" w:pos="708"/>
        <w:tab w:val="left" w:pos="7655" w:leader="none"/>
        <w:tab w:val="right" w:pos="9639" w:leader="none"/>
      </w:tabs>
      <w:spacing w:before="360" w:after="0"/>
    </w:pPr>
    <w:rPr>
      <w:b/>
      <w:szCs w:val="20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Normlnodsazen">
    <w:name w:val="Normální odsazený"/>
    <w:basedOn w:val="Normal"/>
    <w:qFormat/>
    <w:pPr>
      <w:spacing w:before="0" w:after="120"/>
      <w:ind w:firstLine="709"/>
      <w:jc w:val="both"/>
    </w:pPr>
    <w:rPr>
      <w:rFonts w:ascii="Arial Narrow" w:hAnsi="Arial Narrow" w:cs="Arial Narrow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568" w:hanging="0"/>
      <w:textAlignment w:val="baseline"/>
    </w:pPr>
    <w:rPr>
      <w:szCs w:val="20"/>
    </w:rPr>
  </w:style>
  <w:style w:type="paragraph" w:styleId="Raztko">
    <w:name w:val="Razítko"/>
    <w:basedOn w:val="Normal"/>
    <w:qFormat/>
    <w:pPr>
      <w:tabs>
        <w:tab w:val="clear" w:pos="708"/>
        <w:tab w:val="left" w:pos="2552" w:leader="none"/>
        <w:tab w:val="left" w:pos="5954" w:leader="none"/>
        <w:tab w:val="left" w:pos="6804" w:leader="none"/>
        <w:tab w:val="left" w:pos="7371" w:leader="none"/>
        <w:tab w:val="left" w:pos="7655" w:leader="none"/>
      </w:tabs>
      <w:spacing w:before="120" w:after="120"/>
    </w:pPr>
    <w:rPr>
      <w:sz w:val="20"/>
      <w:szCs w:val="20"/>
    </w:rPr>
  </w:style>
  <w:style w:type="paragraph" w:styleId="AOdrky">
    <w:name w:val="A-Odrážky"/>
    <w:basedOn w:val="Normal"/>
    <w:qFormat/>
    <w:pPr>
      <w:numPr>
        <w:ilvl w:val="0"/>
        <w:numId w:val="4"/>
      </w:numPr>
      <w:tabs>
        <w:tab w:val="clear" w:pos="708"/>
        <w:tab w:val="right" w:pos="7938" w:leader="none"/>
      </w:tabs>
      <w:suppressAutoHyphens w:val="true"/>
      <w:spacing w:before="0" w:after="120"/>
    </w:pPr>
    <w:rPr>
      <w:szCs w:val="20"/>
    </w:rPr>
  </w:style>
  <w:style w:type="paragraph" w:styleId="Tabulka">
    <w:name w:val="tabulka"/>
    <w:basedOn w:val="Normal"/>
    <w:qFormat/>
    <w:pPr>
      <w:widowControl w:val="false"/>
      <w:tabs>
        <w:tab w:val="clear" w:pos="708"/>
        <w:tab w:val="left" w:pos="1701" w:leader="none"/>
        <w:tab w:val="left" w:pos="4536" w:leader="none"/>
      </w:tabs>
      <w:spacing w:lineRule="atLeast" w:line="240" w:before="120" w:after="0"/>
    </w:pPr>
    <w:rPr>
      <w:b/>
      <w:sz w:val="20"/>
      <w:szCs w:val="20"/>
    </w:rPr>
  </w:style>
  <w:style w:type="paragraph" w:styleId="Akce">
    <w:name w:val="akce"/>
    <w:basedOn w:val="Normal"/>
    <w:qFormat/>
    <w:pPr>
      <w:jc w:val="center"/>
    </w:pPr>
    <w:rPr>
      <w:b/>
      <w:sz w:val="36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02:00Z</dcterms:created>
  <dc:creator>Ivan Zbořil</dc:creator>
  <dc:description/>
  <cp:keywords/>
  <dc:language>en-US</dc:language>
  <cp:lastModifiedBy>Zbořil</cp:lastModifiedBy>
  <cp:lastPrinted>2017-04-05T10:42:00Z</cp:lastPrinted>
  <dcterms:modified xsi:type="dcterms:W3CDTF">2017-06-05T06:56:00Z</dcterms:modified>
  <cp:revision>1690</cp:revision>
  <dc:subject/>
  <dc:title>Dokument</dc:title>
</cp:coreProperties>
</file>